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T2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GRAPHICS AND ANIMATION</w:t>
            </w:r>
            <w:r>
              <w:rPr>
                <w:b/>
              </w:rPr>
              <w:t xml:space="preserve">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the person who is considered as the Father of Computer Graphics. Name any of his famous inven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ame the company that created the computer that had the worlds first GUI.</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example diagrams explain the difference between convex and non-convex polyg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d.</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orking of Digital Differential analyzer algorithm in rendering lines for display.</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call the syntax for drawing a line in Javafx.</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ame the options available in setting the StrokeLineCap in Javafx.</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pPr>
            <w:r>
              <w:rPr/>
              <w:t>Explain the process of Cohen Sutherland Line Clipping Algorithm for l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d.</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pPr>
            <w:r>
              <w:rPr/>
              <w:t>For a given Line (7,8) to (7,9) and Display area (Clipping window) with lower left coordinate  (6, 7) and upper right coordinate (9, 10). Find out whether the line has to be rendered by using Cohen Sutherland algorithm. The origin of the system is at the lower left of the display system.</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and Give the syntax for drawing various types of arcs in Javafx.</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llaborate on  the working of weighted and un-weighted area sampling methods for handling aliasing.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the syntax for drawing a broad red line from pointA=(10,30) to pointB=(20,40).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syntax for converting from RGB to CMYK.</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orking of RGB and HSV colour models with example applications for each.</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graph curve representations of various types interpolation available in Javafx.</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t>
            </w:r>
            <w:r>
              <w:rPr/>
              <w:t>A CMY colour model is a subtractive model”. Defend this statem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ame the colour space found in consumer laptop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process of filling shapes with colour and texture in Computer graphic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d.</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Sans-Serif and Serif typeface with an example for both.</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and explain the 2D and 3D transformations with their respective formulae in computer graphics. Also describe the advantages that homogenous equations and Matrix multiplication brings to Computer Graphic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abel the various types of transitions available in Javafx for animations with their creation syntax and propertie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various types of camera projections with clear diagram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Tessell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on Clipping Volumes and the advantages it brings to render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ocess by which surface shading is calculated. Label a sample shader.</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process of rendering using raytrac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and explain the parameters that are used by the brain to perceive depth.</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0CBEC6-291B-4BE2-A1B3-3C286FC72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ages>2</Pages>
  <Words>442</Words>
  <Characters>2524</Characters>
  <CharactersWithSpaces>2961</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2:03:00Z</dcterms:created>
  <dc:creator>Ku</dc:creator>
  <dc:description/>
  <dc:language>en-US</dc:language>
  <cp:lastModifiedBy>Admin</cp:lastModifiedBy>
  <cp:lastPrinted>2018-04-25T05:34:00Z</cp:lastPrinted>
  <dcterms:modified xsi:type="dcterms:W3CDTF">2018-04-25T05:35: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